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3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Arhitektūras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Ģenerālplāns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ĢP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ritorijas sadaļa. 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T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zualizācijas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ĢP, TS daļas vadītāja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se Maurā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2336044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2354280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5T14:12:00Z</dcterms:modified>
  <cp:revision>11</cp:revision>
  <dc:subject/>
  <dc:title>Aaa</dc:title>
</cp:coreProperties>
</file>